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the world works</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Wants vs needs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515883878"/>
            <w:bookmarkStart w:id="1" w:name="__Fieldmark__0_515883878"/>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515883878"/>
            <w:bookmarkStart w:id="3" w:name="__Fieldmark__1_515883878"/>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515883878"/>
            <w:bookmarkStart w:id="5" w:name="__Fieldmark__2_51588387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515883878"/>
            <w:bookmarkStart w:id="7" w:name="__Fieldmark__3_51588387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15883878"/>
            <w:bookmarkStart w:id="9" w:name="__Fieldmark__4_51588387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15883878"/>
            <w:bookmarkStart w:id="11" w:name="__Fieldmark__5_51588387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15883878"/>
            <w:bookmarkStart w:id="13" w:name="__Fieldmark__6_515883878"/>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515883878"/>
            <w:bookmarkStart w:id="15" w:name="__Fieldmark__7_515883878"/>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515883878"/>
            <w:bookmarkStart w:id="17" w:name="__Fieldmark__8_51588387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515883878"/>
            <w:bookmarkStart w:id="19" w:name="__Fieldmark__9_51588387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515883878"/>
            <w:bookmarkStart w:id="22" w:name="__Fieldmark__10_515883878"/>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515883878"/>
            <w:bookmarkStart w:id="24" w:name="__Fieldmark__11_515883878"/>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515883878"/>
            <w:bookmarkStart w:id="26" w:name="__Fieldmark__12_515883878"/>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515883878"/>
            <w:bookmarkStart w:id="28" w:name="__Fieldmark__13_515883878"/>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515883878"/>
            <w:bookmarkStart w:id="30" w:name="__Fieldmark__14_515883878"/>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515883878"/>
            <w:bookmarkStart w:id="32" w:name="__Fieldmark__15_515883878"/>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515883878"/>
            <w:bookmarkStart w:id="34" w:name="__Fieldmark__16_515883878"/>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515883878"/>
            <w:bookmarkStart w:id="36" w:name="__Fieldmark__17_515883878"/>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515883878"/>
            <w:bookmarkStart w:id="38" w:name="__Fieldmark__18_51588387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515883878"/>
            <w:bookmarkStart w:id="40" w:name="__Fieldmark__20_515883878"/>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515883878"/>
            <w:bookmarkStart w:id="42" w:name="__Fieldmark__21_515883878"/>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515883878"/>
            <w:bookmarkStart w:id="44" w:name="__Fieldmark__22_515883878"/>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 w:name="__Fieldmark__23_515883878"/>
            <w:bookmarkStart w:id="46" w:name="__Fieldmark__23_515883878"/>
            <w:bookmarkEnd w:id="46"/>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515883878"/>
            <w:bookmarkStart w:id="48" w:name="__Fieldmark__24_51588387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0"/>
                <w:szCs w:val="20"/>
                <w:lang w:val="en-US"/>
              </w:rPr>
              <w:t xml:space="preserve">Achievement Indicators: </w:t>
            </w:r>
            <w:r>
              <w:rPr>
                <w:rFonts w:cs="Arial" w:ascii="Century Gothic" w:hAnsi="Century Gothic"/>
                <w:sz w:val="20"/>
                <w:szCs w:val="20"/>
                <w:lang w:val="en-US"/>
              </w:rPr>
              <w:t>Identifies whether and how different materials’ use may be reduced or the materials may be reused or recycled.</w:t>
            </w:r>
          </w:p>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r>
          </w:p>
          <w:p>
            <w:pPr>
              <w:pStyle w:val="NoSpacing"/>
              <w:jc w:val="both"/>
              <w:rPr>
                <w:rFonts w:ascii="Century Gothic" w:hAnsi="Century Gothic" w:cs="Arial"/>
                <w:b/>
                <w:b/>
                <w:sz w:val="14"/>
                <w:szCs w:val="18"/>
                <w:lang w:val="en-US"/>
              </w:rPr>
            </w:pPr>
            <w:r>
              <w:rPr>
                <w:rFonts w:cs="Arial" w:ascii="Century Gothic" w:hAnsi="Century Gothic"/>
                <w:b/>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THINKING SKILLS:  Analysis</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RESEARCH SKILLS: Organis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20"/>
                <w:szCs w:val="16"/>
                <w:lang w:val="en-US"/>
              </w:rPr>
              <w:t>White boards, markers, Unit notebooks, pens</w:t>
            </w:r>
          </w:p>
          <w:p>
            <w:pPr>
              <w:pStyle w:val="Sinespaciado"/>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515883878"/>
            <w:bookmarkStart w:id="50" w:name="__Fieldmark__26_515883878"/>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515883878"/>
            <w:bookmarkStart w:id="52" w:name="__Fieldmark__27_515883878"/>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515883878"/>
            <w:bookmarkStart w:id="54" w:name="__Fieldmark__28_515883878"/>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515883878"/>
            <w:bookmarkStart w:id="56" w:name="__Fieldmark__29_515883878"/>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515883878"/>
            <w:bookmarkStart w:id="58" w:name="__Fieldmark__30_515883878"/>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515883878"/>
            <w:bookmarkStart w:id="60" w:name="__Fieldmark__31_515883878"/>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515883878"/>
            <w:bookmarkStart w:id="62" w:name="__Fieldmark__32_515883878"/>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515883878"/>
            <w:bookmarkStart w:id="64" w:name="__Fieldmark__33_515883878"/>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515883878"/>
            <w:bookmarkStart w:id="66" w:name="__Fieldmark__34_515883878"/>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515883878"/>
            <w:bookmarkStart w:id="68" w:name="__Fieldmark__35_515883878"/>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9 from March 26-30/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szCs w:val="16"/>
                <w:lang w:val="en-GB"/>
              </w:rPr>
            </w:pPr>
            <w:r>
              <w:rPr>
                <w:rFonts w:cs="Century Gothic" w:ascii="Century Gothic" w:hAnsi="Century Gothic"/>
                <w:b/>
                <w:sz w:val="20"/>
                <w:szCs w:val="16"/>
                <w:lang w:val="en-GB"/>
              </w:rPr>
              <w:t xml:space="preserve">Opening: </w:t>
            </w:r>
            <w:r>
              <w:rPr>
                <w:rFonts w:cs="Century Gothic" w:ascii="Century Gothic" w:hAnsi="Century Gothic"/>
                <w:sz w:val="20"/>
                <w:szCs w:val="16"/>
                <w:lang w:val="en-GB"/>
              </w:rPr>
              <w:t>Tell the children to imagine that you and them have received a special reward (money) due to the growth and positive changes they have shown during this term.</w:t>
            </w:r>
          </w:p>
          <w:p>
            <w:pPr>
              <w:pStyle w:val="Sinespaciado"/>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Sinespaciado"/>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Sinespaciado"/>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pPr>
            <w:r>
              <w:rPr>
                <w:rFonts w:cs="Century Gothic" w:ascii="Century Gothic" w:hAnsi="Century Gothic"/>
                <w:b/>
                <w:sz w:val="20"/>
                <w:szCs w:val="16"/>
                <w:lang w:val="en-GB"/>
              </w:rPr>
              <w:t xml:space="preserve">Main Activity: </w:t>
            </w:r>
            <w:r>
              <w:rPr>
                <w:rFonts w:cs="Century Gothic" w:ascii="Century Gothic" w:hAnsi="Century Gothic"/>
                <w:sz w:val="20"/>
                <w:szCs w:val="16"/>
                <w:lang w:val="en-GB"/>
              </w:rPr>
              <w:t>Ask each of them what they would like to buy if each of them has $100.000=</w:t>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The teachers will draw a t-chart on the board (without titles) and start registering on one side everything they say they would like to buy (like a wish list).</w:t>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When they all have finished saying their wishes, start asking them if they really NEED each of the items they have said and write on the other side of the chart, the ones they think they really need.</w:t>
            </w:r>
          </w:p>
          <w:p>
            <w:pPr>
              <w:pStyle w:val="Sinespaciado"/>
              <w:jc w:val="both"/>
              <w:rPr>
                <w:rFonts w:ascii="Century Gothic" w:hAnsi="Century Gothic" w:cs="Century Gothic"/>
                <w:sz w:val="18"/>
                <w:szCs w:val="16"/>
                <w:lang w:val="en-GB"/>
              </w:rPr>
            </w:pPr>
            <w:r>
              <w:rPr>
                <w:rFonts w:cs="Century Gothic" w:ascii="Century Gothic" w:hAnsi="Century Gothic"/>
                <w:sz w:val="20"/>
                <w:szCs w:val="16"/>
                <w:lang w:val="en-GB"/>
              </w:rPr>
              <w:t>Ask them what titles you can give to each of the columns from the t-chart, taking into account the items they have listed in each (wants and needs)</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p>
            <w:pPr>
              <w:pStyle w:val="Sinespaciado"/>
              <w:rPr>
                <w:rFonts w:ascii="Century Gothic" w:hAnsi="Century Gothic" w:cs="Century Gothic"/>
                <w:sz w:val="20"/>
                <w:szCs w:val="20"/>
                <w:lang w:val="en-GB"/>
              </w:rPr>
            </w:pPr>
            <w:r>
              <w:rPr>
                <w:rFonts w:cs="Century Gothic" w:ascii="Century Gothic" w:hAnsi="Century Gothic"/>
                <w:b/>
                <w:sz w:val="20"/>
                <w:szCs w:val="20"/>
                <w:lang w:val="en-GB"/>
              </w:rPr>
              <w:t xml:space="preserve">Closing:  </w:t>
            </w:r>
            <w:r>
              <w:rPr>
                <w:rFonts w:cs="Century Gothic" w:ascii="Century Gothic" w:hAnsi="Century Gothic"/>
                <w:sz w:val="20"/>
                <w:szCs w:val="20"/>
                <w:lang w:val="en-GB"/>
              </w:rPr>
              <w:t>Explain to children that the fact of consuming, using or devouring things that we do not need is called “Consumption” and write this word on the side of WANTS in the t-chart.</w:t>
            </w:r>
          </w:p>
          <w:p>
            <w:pPr>
              <w:pStyle w:val="Sinespaciado"/>
              <w:rPr>
                <w:rFonts w:ascii="Century Gothic" w:hAnsi="Century Gothic" w:cs="Century Gothic"/>
                <w:b/>
                <w:b/>
                <w:sz w:val="20"/>
                <w:szCs w:val="16"/>
                <w:lang w:val="en-US"/>
              </w:rPr>
            </w:pPr>
            <w:r>
              <w:rPr>
                <w:rFonts w:cs="Century Gothic" w:ascii="Century Gothic" w:hAnsi="Century Gothic"/>
                <w:sz w:val="20"/>
                <w:szCs w:val="20"/>
                <w:lang w:val="en-GB"/>
              </w:rPr>
              <w:t>Ask the children to copy the t-chart in their notebook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54:00Z</dcterms:created>
  <dc:creator>Ana Maria</dc:creator>
  <dc:description/>
  <dc:language>en-US</dc:language>
  <cp:lastModifiedBy>ELAINE</cp:lastModifiedBy>
  <cp:lastPrinted>2011-09-01T17:53:00Z</cp:lastPrinted>
  <dcterms:modified xsi:type="dcterms:W3CDTF">2012-03-19T22:20:00Z</dcterms:modified>
  <cp:revision>6</cp:revision>
  <dc:subject/>
  <dc:title/>
</cp:coreProperties>
</file>